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189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Schnelles Rechnen ! 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yellow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Schnelles Rechnen ! 2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124;top:-543;width:1109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9945</wp:posOffset>
                </wp:positionH>
                <wp:positionV relativeFrom="paragraph">
                  <wp:posOffset>-368300</wp:posOffset>
                </wp:positionV>
                <wp:extent cx="5074285" cy="963930"/>
                <wp:effectExtent l="6985" t="0" r="0" b="1828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200" cy="964080"/>
                          <a:chOff x="0" y="0"/>
                          <a:chExt cx="507420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7142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Schnelles Rechnen ! 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6760" y="0"/>
                            <a:ext cx="75744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35pt;margin-top:-29pt;width:399.55pt;height:75.9pt" coordorigin="7307,-580" coordsize="7991,1518">
                <v:roundrect id="shape_0" ID="Rectangle à coins arrondis 1" fillcolor="yellow" stroked="t" o:allowincell="f" style="position:absolute;left:7307;top:-160;width:7423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Schnelles Rechnen ! 2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 id="shape_0" ID="Image 2" stroked="f" o:allowincell="f" style="position:absolute;left:14105;top:-580;width:1192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6290</wp:posOffset>
                </wp:positionH>
                <wp:positionV relativeFrom="paragraph">
                  <wp:posOffset>6270625</wp:posOffset>
                </wp:positionV>
                <wp:extent cx="993775" cy="521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93.7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9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798"/>
        <w:gridCol w:w="700"/>
        <w:gridCol w:w="2798"/>
      </w:tblGrid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 + 2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Moitié</w:t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6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1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2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 + 3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3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3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3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2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– 2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4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4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2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8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5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5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1 + 5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6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6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0 + 7 = …</w:t>
            </w:r>
          </w:p>
        </w:tc>
      </w:tr>
      <w:tr>
        <w:trPr>
          <w:trHeight w:val="530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7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7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0 + 4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8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8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6 – 1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9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9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0 – 1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0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0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5310</wp:posOffset>
                </wp:positionH>
                <wp:positionV relativeFrom="paragraph">
                  <wp:posOffset>43815</wp:posOffset>
                </wp:positionV>
                <wp:extent cx="2676525" cy="58483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6600" cy="585000"/>
                          <a:chOff x="0" y="0"/>
                          <a:chExt cx="267660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7660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ERGEBNISS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7360" y="86400"/>
                            <a:ext cx="75168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3.45pt;width:210.75pt;height:46.05pt" coordorigin="906,69" coordsize="4215,921">
                <v:roundrect id="shape_0" ID="Rectangle à coins arrondis 1" fillcolor="yellow" stroked="t" o:allowincell="f" style="position:absolute;left:906;top:69;width:4214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ERGEBNISS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4;top:205;width:1183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775"/>
        <w:gridCol w:w="694"/>
        <w:gridCol w:w="2775"/>
      </w:tblGrid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 + 2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6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1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2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 + 3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3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3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3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2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– 2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4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4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2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8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5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5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1 + 5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6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6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0 + 7 = …</w:t>
            </w:r>
          </w:p>
        </w:tc>
      </w:tr>
      <w:tr>
        <w:trPr>
          <w:trHeight w:val="538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7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7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0 + 4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8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8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6 – 1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9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9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0 – 1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0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0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ERGEBNISS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yellow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ERGEBNISS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9305</wp:posOffset>
                </wp:positionH>
                <wp:positionV relativeFrom="paragraph">
                  <wp:posOffset>71755</wp:posOffset>
                </wp:positionV>
                <wp:extent cx="993775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5.6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3985" r="6350" b="294005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2 ! Lösungen Lpo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>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2 ! Lösungen Lpo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>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970</wp:posOffset>
                </wp:positionV>
                <wp:extent cx="6429375" cy="83731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837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4"/>
                              <w:gridCol w:w="3797"/>
                              <w:gridCol w:w="1266"/>
                              <w:gridCol w:w="3798"/>
                            </w:tblGrid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659.3pt;mso-wrap-distance-left:0pt;mso-wrap-distance-right:7.05pt;mso-wrap-distance-top:0pt;mso-wrap-distance-bottom:0pt;margin-top:-1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4"/>
                        <w:gridCol w:w="3797"/>
                        <w:gridCol w:w="1266"/>
                        <w:gridCol w:w="3798"/>
                      </w:tblGrid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Stencil Std">
    <w:altName w:val="Impact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38:00Z</dcterms:created>
  <dc:creator>nicolas pinel</dc:creator>
  <dc:description/>
  <cp:keywords/>
  <dc:language>en-US</dc:language>
  <cp:lastModifiedBy>ecole</cp:lastModifiedBy>
  <cp:lastPrinted>2015-12-14T22:57:00Z</cp:lastPrinted>
  <dcterms:modified xsi:type="dcterms:W3CDTF">2019-08-16T12:38:00Z</dcterms:modified>
  <cp:revision>2</cp:revision>
  <dc:subject/>
  <dc:title/>
</cp:coreProperties>
</file>